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класс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Тема: </w:t>
      </w:r>
      <w:r>
        <w:rPr>
          <w:sz w:val="28"/>
          <w:szCs w:val="28"/>
        </w:rPr>
        <w:t>О снисхождении и терпимости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Цель:</w:t>
      </w:r>
      <w:r>
        <w:rPr>
          <w:sz w:val="28"/>
          <w:szCs w:val="28"/>
        </w:rPr>
        <w:t xml:space="preserve"> Воспитывать в детях такие качества как снисхождение, терпимость, умение прощать други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умаем-размышляем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ое задание. Игра  «Камешки прощения», рисунок «Сила прощения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ава для человека – быть снисходительным к проступкам» Библия пр. 19.1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может быстрее изменить человека: наказание или прощение?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ы чувствуете, когда вас прощают, несмотря на вашу вину?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 ли в вашей жизни случай, когда вы кого-то не простили, а потом сожалели об этом?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все ли можно простить? Есть ли такие вещи, за которые простить невозможно?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м возрасте люди быстрее прощают обиды, и почему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рприз учителя. Чтение А.Неелова «Месть праведного»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ем- размышля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го человека можно, по вашему мнению, назвать праведны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бы вас кто-то обидел, а потом на ваших глазах этот человек попал в беду, как бы вы поступи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Были ли в вашей жизни случаи, когда, простив кого-то, вы приобретали друг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в вашей семье первым прощает обид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в семье близкие люди не будут прощать друг друга, что произойдет с этой семь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Творческо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Камешки прощения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лагаю детям вспомнить свои обиды, затем, обойдя детей с коробкой черных камешков, прошу каждого взять из коробки столько камешков, сколько обид он вспомн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цитат о прощен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«Когда ты несовершенен, очень важно уметь прощать себя и других. Тогда можно на следующий день встать и начать все заново»     сестра Маргарет Маккеф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«Истинное умение прощать – это мост, пройдя по которому мы освобождаемся от чувства вины и страха»                   Геральд Ямпольс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от, кто хочет, чтобы ему прощали его ошибки, должен даровать прощение другим»                                                           Гор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шу детей  попытаться забыть сначала свои мелкие обиды, потом более серьезные, а после этого – самые глубок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детям удалось забыть какие-то обиды, они возвращают черные камешки обратно в короб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 обсуждаем трудно ли было им прощ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 временем постараться простить тех, кого не смогли простить в данный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«Сила прощен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ьте, что обида- это огромный камень, который лежит на жизненном пути человека, и только нежный цветок прощения может расколоть этот кам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исуйте цветок прощения, раскалывающий камень обиды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Один из секретов долгой и плодотворной жизни – каждый вечер, перед тем как отправиться спать, даровать прощение всем людям»    Энн Лондерс.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класс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Тема:</w:t>
      </w:r>
      <w:r>
        <w:rPr>
          <w:sz w:val="28"/>
          <w:szCs w:val="28"/>
        </w:rPr>
        <w:t xml:space="preserve"> О воспитанности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Цель:</w:t>
      </w:r>
      <w:r>
        <w:rPr>
          <w:sz w:val="28"/>
          <w:szCs w:val="28"/>
        </w:rPr>
        <w:t xml:space="preserve"> Воспитывать в детях такие качества как доброта, воспитан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умаем-размышляем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ворческое задание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ошее воспитание надежнее всего защищает человека от тех, кто плохо воспитан».   Ф. Честерфилд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в каком возрасте люди больше всего нуждаются в добро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висит ли доброе отношение к людям от возраста челове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значит, когда говорят: «Сеять добро повсюду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висит ли доброта от благосостояния челове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каждом ли человеке можно найти что-то добро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вы чувствуете, если поступаете по-доброму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Сюрприз учителя.   А.Куприн «Чудесный доктор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Думаем – размышля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бы мальчики из рассказа постучались к вам в дом, как бы вы им помог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думаете, часто ли профессор Пирогов помогал беднякам, и в чем заключалась его помощ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кажите о каком-либо человеке, который помог вашей семье или семье ваших друзей в трудную минут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должны ли быть добрыми врачи и ученые, и почем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Творческое задание «Что я сделаю, чтобы всегда оставаться человек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се готовящиеся быть полезными гражданами, должны сначала научиться быть людьми». Н. Пир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суждение, что значит учиться быть людьми и для чего это нужно, написать сочинение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оброта – это единственное одеяние, которое никогда не ветшает» Генрих То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класс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/>
      </w:pPr>
      <w:r>
        <w:rPr>
          <w:b/>
          <w:sz w:val="36"/>
          <w:szCs w:val="36"/>
        </w:rPr>
        <w:t>Тема:</w:t>
      </w:r>
      <w:r>
        <w:rPr>
          <w:sz w:val="28"/>
          <w:szCs w:val="28"/>
        </w:rPr>
        <w:t xml:space="preserve"> Красота благородства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/>
      </w:pPr>
      <w:r>
        <w:rPr>
          <w:b/>
          <w:sz w:val="36"/>
          <w:szCs w:val="36"/>
        </w:rPr>
        <w:t>Цель:</w:t>
      </w:r>
      <w:r>
        <w:rPr>
          <w:sz w:val="28"/>
          <w:szCs w:val="28"/>
        </w:rPr>
        <w:t xml:space="preserve"> Воспитывать в детях такое качество как благородство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умаем-размышляем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ворческое задание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инно велики и благородны те, чье сердце бьется для всех.    Р. Ролл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человек может проявить благородство по отношению к друзьям, природе, своему городу?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бы вы были учителем, как бы вы учили своих учеников благородству?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каких жизненных событиях людям необходимо быть благородными по отношению друг к другу, и почему?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Сюрприз учителя. Чтение Н. Телешов «О трех юношах»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Думаем- размышляем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чему Аллах решил пощадить трех юношей?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чему юноши не боялись смерти?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ак вы думаете, почему не все люди вспоминают о трех благородных юношах?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Если бы вы жили в те времена, что бы вы рассказали своим детям о подвиге юношей?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Творческое задание «Благородные поступки»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ая группа должна записать 3 самые главные качества благородного человека, затем на доске составляется общий список качеств благородного человека. После этого по группам дети составляют рассказ о благородном поступке человека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Итог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инно благородный человек не рождается с великой душой, но сам себя делает таковым великолепными своими делами.      Ф. Петр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класс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rPr/>
      </w:pPr>
      <w:r>
        <w:rPr>
          <w:b/>
          <w:sz w:val="36"/>
          <w:szCs w:val="36"/>
        </w:rPr>
        <w:t>Тема: «</w:t>
      </w:r>
      <w:r>
        <w:rPr>
          <w:sz w:val="28"/>
          <w:szCs w:val="28"/>
        </w:rPr>
        <w:t>Милосердие – это человечное отношение к человеку» В. Кротов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rPr/>
      </w:pPr>
      <w:r>
        <w:rPr>
          <w:b/>
          <w:sz w:val="36"/>
          <w:szCs w:val="36"/>
        </w:rPr>
        <w:t>Цель:</w:t>
      </w:r>
      <w:r>
        <w:rPr>
          <w:sz w:val="28"/>
          <w:szCs w:val="28"/>
        </w:rPr>
        <w:t xml:space="preserve"> Учить детей заглянуть внутрь себя, задуматься о своей жизни, развивать умение осмысливать ценности жизни, развивать такие качества как человечность, милосердие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седа по содержанию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дет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«Оазис милосердия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е золото мира не имеет никакой ценности; вечны лишь те милосердные деяния, которые мы способны совершить ради своих близких»   А. Прието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оит ли в наше время быть милосердны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у милосердие и сострадание нужнее все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оит ли рассказывать всем о своих милосердных поступках и ждать за них благодарнос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жно ли упрекать других людей за то, что они не проявляют милосерд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егко ли вам проявлять милосердие, к кому и в каких ситуация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ть ли люди, не достойные милосерд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ете ли вы благотворительные организации, в основе деятельности которых – милосердие и сострадание? Хотели бы вы работать в такой организации и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подавать милостыню – это проявления милосердия или нет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Сюрприз учителя. Чтение сказки «Ключ врага милосердного». В. Немирович – Данченк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Беседа по содерж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почему старик проявил милосерд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бы вы поступили на месте молодого араб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но ли было найти какой-нибудь выход, чтобы спастись вдво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там, где погиб милосердный старик, появился оази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ставьте, что вы едете по пустыне, и что у вас кончилась вода. Что вы предпримит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Сюрприз детей. Рисунок «Оазис милосерд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ьте, что каждый милосердный поступок превращается в цветущий оазис в пустыне. Нарисуйте такой оазис и расскажите, что должно измениться на земле, чтобы все пустыни превратились в оазисы, и возможно ли эт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еличайшая твердость и есть величайшее милосердие» Лонгфелло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класс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Тема: </w:t>
      </w:r>
      <w:r>
        <w:rPr>
          <w:sz w:val="28"/>
          <w:szCs w:val="28"/>
        </w:rPr>
        <w:t>Будем счастливы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Цель:</w:t>
      </w:r>
      <w:r>
        <w:rPr>
          <w:sz w:val="28"/>
          <w:szCs w:val="28"/>
        </w:rPr>
        <w:t xml:space="preserve"> Учить детей заглянуть внутрь себя, задуматься о своей жизни, развивать умение осмысливать ценности жизни, о необходимости человеку быть счастлив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умаем-размышляем.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ворческое задание.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Давайте будем счастливыми, т.е. имеющими привязанности, любящими глубоко и серьезно что-то значительное, умеющими жертвовать собой ради любимого дела и любимых людей…»                                  Лихаче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Бес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может ли быть какое-либо одно общее счастье для всех людей на земл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гласны ли вы с мыслью, что человек создан для счастья, и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жет ли человек быть всегда счастли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егда ли исполненное желание приносит человеку счасть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жет ли счастье исцелить челове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пытывали ли вы когда-нибудь счастье, слушая музык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от счастья и радости иногда плачут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Сюрприз учителя. Чтение «Счастье» Н. Вагнер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Думаем- размышля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кто из двух братьев счастливе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человека влечет куда-то его внутренний голос, всегда ли он должен ему следов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отличало Жака от других люд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людей, подобных Жаку, на земле всегда меньш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 кем из двух братьев вы хотели бы подружиться, и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кого вы больше похожи: на Жака или Пав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ставьте, что у вас есть сын и он похож на Жака. Если он однажды решит отправиться на поиски счастья, что вы ему скажете в напутств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почему Жак так и не обзавелся семь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что за свет блеснул перед Жаком в конце его жизни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Творческо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ди часто используют различные пословицы о счасть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родись красивым, а родись счастлив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в деньгах счаст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было счастья, да несчастье помог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понимаете эти пословицы, и мудрость какой из них вы испытали на своем опы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ишите несколько правил для себя и для каждого члена своей семьи, которые помогут вам стать счастливе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 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о настоящему счастливы лишь те люди, которые нашли для себя человека или дело в жизни, чтобы любить его и принадлежать ему безраздельно»</w:t>
      </w:r>
    </w:p>
    <w:p>
      <w:pPr>
        <w:pStyle w:val="Normal"/>
        <w:tabs>
          <w:tab w:val="clear" w:pos="708"/>
          <w:tab w:val="left" w:pos="867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ж. Пауэ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59:00Z</dcterms:created>
  <dc:creator>qqq</dc:creator>
  <dc:description/>
  <dc:language>en-US</dc:language>
  <cp:lastModifiedBy>Ольга</cp:lastModifiedBy>
  <cp:lastPrinted>2008-04-14T16:57:00Z</cp:lastPrinted>
  <dcterms:modified xsi:type="dcterms:W3CDTF">2008-08-15T08:55:00Z</dcterms:modified>
  <cp:revision>4</cp:revision>
  <dc:subject/>
  <dc:title>3 класс</dc:title>
</cp:coreProperties>
</file>